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3.05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316:156 по адресу: Ставропольский край,  г. Ставрополь, СНТ  «Родники», 78-б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0316:156 по адресу: Ставропольский край,                         г. Ставрополь, СНТ  «Родники», 78-б – «</w:t>
      </w:r>
      <w:r>
        <w:rPr>
          <w:color w:val="000000"/>
          <w:szCs w:val="28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1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5:53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6-15T15:53:00Z</dcterms:modified>
  <cp:revision>2</cp:revision>
  <dc:subject/>
  <dc:title>Приложение 3</dc:title>
</cp:coreProperties>
</file>